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Dodávka sanitního vozidla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  <w:t xml:space="preserve">ev. č. zadavatele: 2025/Z4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abídková cena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ož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základního vozid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sanitní zástav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ena transportní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statního vybav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elk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oprávněného zástupce účastník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0</cp:lastModifiedBy>
  <dcterms:modified xsi:type="dcterms:W3CDTF">2025-03-28T07:47:00Z</dcterms:modified>
  <cp:revision>9</cp:revision>
  <dc:subject/>
  <dc:title/>
</cp:coreProperties>
</file>